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e-Bee Interview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han:  Mrs. Hardy, are you aware that Buzzer Bee is coming to our schoo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Hardy:  No, Nathan.  What is Buzzer Be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han:  Well, the Buzzer Bee program started in Pittsburgh, and will continue all year lo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Hardy:  Really?  Where is he going to g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han:  He will be traveling all over the world, from Texas to South Wales, from Canada to Costa Ric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Hardy:  Well, I am sure Buzzer Bee will have a Bee-utiful time visiting Willow Woods Element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55:00Z</dcterms:created>
  <dc:creator>WCS</dc:creator>
  <dc:description/>
  <dc:language>en-US</dc:language>
  <cp:lastModifiedBy>WCS</cp:lastModifiedBy>
  <cp:lastPrinted>2009-10-08T13:04:00Z</cp:lastPrinted>
  <dcterms:modified xsi:type="dcterms:W3CDTF">2009-10-08T17:05:00Z</dcterms:modified>
  <cp:revision>2</cp:revision>
  <dc:subject/>
  <dc:title>Pre-Bee Interview</dc:title>
</cp:coreProperties>
</file>